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ГАРАНТИЙНЫЙ ТАЛОН</w:t>
      </w:r>
    </w:p>
    <w:p>
      <w:pPr>
        <w:pStyle w:val="Heading5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Радиатор отопления чугунный секционный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«</w:t>
      </w:r>
      <w:r>
        <w:rPr>
          <w:b/>
          <w:sz w:val="24"/>
          <w:lang w:val="en-US"/>
        </w:rPr>
        <w:t>Könner</w:t>
      </w:r>
      <w:r>
        <w:rPr>
          <w:b/>
          <w:sz w:val="24"/>
        </w:rPr>
        <w:t>»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одель _______________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оличество шт. _______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ата продажи _________________________________________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число, месяц, год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одавец _____________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Поставщик)</w:t>
        <w:tab/>
        <w:tab/>
        <w:t xml:space="preserve">              (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135255</wp:posOffset>
                </wp:positionV>
                <wp:extent cx="58928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586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печ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pt;height:46.2pt;mso-wrap-distance-left:9.05pt;mso-wrap-distance-right:9.05pt;mso-wrap-distance-top:0pt;mso-wrap-distance-bottom:0pt;margin-top:10.65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печ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Штамп торгующей (поставляющей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рган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311"/>
      </w:tblGrid>
      <w:tr>
        <w:trPr/>
        <w:tc>
          <w:tcPr>
            <w:tcW w:w="3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сква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497 ул. Иркутская, д. 11/1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(495) 510-27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mai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teplo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nnz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</w:tc>
        <w:tc>
          <w:tcPr>
            <w:tcW w:w="33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анкт-Петербург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18 ул. Ворошилова, д.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 (812) 326-10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mai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teplo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nnz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6"/>
        </w:rPr>
      </w:pPr>
      <w:r>
        <w:rPr>
          <w:sz w:val="26"/>
        </w:rPr>
        <w:t>П А С П О Р Т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Радиатор отопления чугунный секционны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«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ö</w:t>
      </w:r>
      <w:r>
        <w:rPr>
          <w:b/>
          <w:sz w:val="24"/>
          <w:lang w:val="en-US"/>
        </w:rPr>
        <w:t>nner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Назначение</w:t>
      </w:r>
    </w:p>
    <w:p>
      <w:pPr>
        <w:pStyle w:val="TextBodyIndent"/>
        <w:rPr/>
      </w:pPr>
      <w:r>
        <w:rPr/>
        <w:t>Радиаторы отопления чугунные</w:t>
      </w:r>
      <w:r>
        <w:rPr>
          <w:i/>
        </w:rPr>
        <w:t xml:space="preserve"> </w:t>
      </w:r>
      <w:r>
        <w:rPr/>
        <w:t>секционные предназначены для применения в системах водяного отопления жилых, административных и общественных зданий. Радиаторы сертифицированы в системе ГОСТ РФ и соответствуют ГОСТ 8690-94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Технические данные</w:t>
      </w:r>
    </w:p>
    <w:p>
      <w:pPr>
        <w:pStyle w:val="Normal"/>
        <w:ind w:firstLine="720"/>
        <w:jc w:val="both"/>
        <w:rPr/>
      </w:pPr>
      <w:r>
        <w:rPr/>
        <w:t xml:space="preserve">2.1. </w:t>
      </w:r>
      <w:r>
        <w:rPr>
          <w:u w:val="single"/>
        </w:rPr>
        <w:t>Конструкция</w:t>
      </w:r>
      <w:r>
        <w:rPr/>
        <w:t>. Радиатор представляет из себя секции из высококачест-венного литейного чугуна, соединенные ниппелями из ковкого чугуна.</w:t>
      </w:r>
    </w:p>
    <w:p>
      <w:pPr>
        <w:pStyle w:val="Normal"/>
        <w:ind w:firstLine="720"/>
        <w:jc w:val="both"/>
        <w:rPr/>
      </w:pPr>
      <w:r>
        <w:rPr/>
        <w:t xml:space="preserve">2.2. </w:t>
      </w:r>
      <w:r>
        <w:rPr>
          <w:u w:val="single"/>
        </w:rPr>
        <w:t>Защитное покрытие</w:t>
      </w:r>
      <w:r>
        <w:rPr/>
        <w:t>. Радиаторы поставляются покрытыми грунтовкой или эпоксидной полиэстровой эмалью горячей сушки.</w:t>
      </w:r>
    </w:p>
    <w:p>
      <w:pPr>
        <w:pStyle w:val="Normal"/>
        <w:ind w:firstLine="720"/>
        <w:rPr/>
      </w:pPr>
      <w:r>
        <w:rPr/>
        <w:t xml:space="preserve">2.3.   </w:t>
      </w:r>
      <w:r>
        <w:rPr>
          <w:u w:val="single"/>
        </w:rPr>
        <w:t>Основные параметр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бочее давление …………………………………..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2</w:t>
      </w:r>
      <w:r>
        <w:rPr/>
        <w:t xml:space="preserve"> МПа (</w:t>
      </w:r>
      <w:r>
        <w:rPr>
          <w:lang w:val="en-US"/>
        </w:rPr>
        <w:t>12</w:t>
      </w:r>
      <w:r>
        <w:rPr/>
        <w:t xml:space="preserve"> атм.)</w:t>
      </w:r>
    </w:p>
    <w:p>
      <w:pPr>
        <w:pStyle w:val="Normal"/>
        <w:numPr>
          <w:ilvl w:val="0"/>
          <w:numId w:val="4"/>
        </w:numPr>
        <w:rPr/>
      </w:pPr>
      <w:r>
        <w:rPr/>
        <w:t>Испытательное давление …………………………. 1,8 МПа (18 атм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ксимальная температура теплоносителя .……. 130ºС </w:t>
      </w:r>
    </w:p>
    <w:p>
      <w:pPr>
        <w:pStyle w:val="Normal"/>
        <w:rPr/>
      </w:pPr>
      <w:r>
        <w:rPr/>
      </w:r>
    </w:p>
    <w:p>
      <w:pPr>
        <w:pStyle w:val="Heading7"/>
        <w:ind w:firstLine="2694"/>
        <w:rPr/>
      </w:pPr>
      <w:r>
        <w:rPr/>
        <w:t xml:space="preserve">3. </w:t>
      </w:r>
      <w:r>
        <w:rPr>
          <w:sz w:val="22"/>
        </w:rPr>
        <w:t>Комплектац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диатор . ………………..……..………........................  </w:t>
        <w:tab/>
        <w:t>1 ш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бка глухая………..……………………………....... </w:t>
        <w:tab/>
        <w:t>2 ш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бка проходная ...............…………………….…..... </w:t>
        <w:tab/>
        <w:t>2 шт.</w:t>
      </w:r>
    </w:p>
    <w:p>
      <w:pPr>
        <w:pStyle w:val="Normal"/>
        <w:numPr>
          <w:ilvl w:val="0"/>
          <w:numId w:val="3"/>
        </w:numPr>
        <w:rPr/>
      </w:pPr>
      <w:r>
        <w:rPr/>
        <w:t>Прокладка .......................................................................</w:t>
        <w:tab/>
        <w:t>4 ш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аспорт …………….…..................…………….…..…. </w:t>
        <w:tab/>
        <w:t>1 ш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Монтаж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1. Монтаж радиаторов должны производить только специализированные  монтажные организации, имеющие лицензию на проведение строительно-монтажных работ, при наличии разрешения от эксплуатирующей организации. Перед установкой радиаторов необходимо произвести протяжку ниппельных соединений, ослабление которых возможно при транспортировке.</w:t>
      </w:r>
    </w:p>
    <w:p>
      <w:pPr>
        <w:pStyle w:val="Normal"/>
        <w:ind w:firstLine="567"/>
        <w:jc w:val="both"/>
        <w:rPr/>
      </w:pPr>
      <w:r>
        <w:rPr/>
        <w:t>4.2. При установке радиатора рекомендуется придерживаться следующих параметров</w:t>
      </w:r>
      <w:r>
        <w:rPr>
          <w:rFonts w:eastAsia="Symbol" w:cs="Symbol" w:ascii="Symbol" w:hAnsi="Symbol"/>
        </w:rPr>
        <w:t>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стояние от пола до низа радиатора </w:t>
        <w:tab/>
        <w:tab/>
        <w:tab/>
        <w:t>7-10 с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стояние от подоконника (ниши) до верха радиатора </w:t>
        <w:tab/>
        <w:t>8-12 с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стояние от стены до задней части радиатора </w:t>
        <w:tab/>
        <w:tab/>
        <w:t>3-5 см.</w:t>
      </w:r>
    </w:p>
    <w:p>
      <w:pPr>
        <w:pStyle w:val="Normal"/>
        <w:ind w:firstLine="567"/>
        <w:jc w:val="both"/>
        <w:rPr/>
      </w:pPr>
      <w:r>
        <w:rPr/>
        <w:t>4.3. При установке радиатора из более чем 10 секций, рекомендуется диагональное подключение (вход сверху – выход снизу противоположной стороны).</w:t>
      </w:r>
    </w:p>
    <w:p>
      <w:pPr>
        <w:pStyle w:val="2"/>
        <w:rPr/>
      </w:pPr>
      <w:r>
        <w:rPr/>
        <w:t>4.4. Воздухоотводный клапан следует устанавливать только на верхнем присоединительном отверстии.</w:t>
      </w:r>
    </w:p>
    <w:p>
      <w:pPr>
        <w:pStyle w:val="Normal"/>
        <w:ind w:firstLine="567"/>
        <w:jc w:val="both"/>
        <w:rPr/>
      </w:pPr>
      <w:r>
        <w:rPr/>
        <w:t>4.5. По окончании монтажа следует провести испытания смонтированного радиатора с составлением акта ввода в эксплуатацию.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Условия эксплуатации</w:t>
      </w:r>
    </w:p>
    <w:p>
      <w:pPr>
        <w:pStyle w:val="TextBodyIndent"/>
        <w:ind w:firstLine="567"/>
        <w:rPr/>
      </w:pPr>
      <w:r>
        <w:rPr/>
        <w:t>5.1. Проектирование, монтаж и эксплуатация системы отопления должны осуществляться в соответствии с требованиями СНиП 2.04.05-91 и СНиП 3.05.01-85.</w:t>
      </w:r>
    </w:p>
    <w:p>
      <w:pPr>
        <w:pStyle w:val="TextBodyIndent"/>
        <w:ind w:firstLine="567"/>
        <w:rPr/>
      </w:pPr>
      <w:r>
        <w:rPr/>
        <w:t>5.2. В течение всего периода эксплуатации система отопления должна быть заполнена теплоносителем в соответствии с требованиями «Правил технической эксплуатации электрических станций и сетей Российской Федерации» РД 34.20.501-95 (Минтопэнерго РФ. М. 1996 г.).</w:t>
      </w:r>
    </w:p>
    <w:p>
      <w:pPr>
        <w:pStyle w:val="21"/>
        <w:ind w:firstLine="567"/>
        <w:rPr>
          <w:sz w:val="20"/>
        </w:rPr>
      </w:pPr>
      <w:r>
        <w:rPr>
          <w:sz w:val="20"/>
        </w:rPr>
        <w:t xml:space="preserve">5.3. В качестве теплоносителя используется вода. </w:t>
      </w:r>
    </w:p>
    <w:p>
      <w:pPr>
        <w:pStyle w:val="TextBodyIndent"/>
        <w:ind w:firstLine="567"/>
        <w:rPr/>
      </w:pPr>
      <w:r>
        <w:rPr/>
        <w:t>5.4. На протяжении всего срока эксплуатации прибора рекомендуется регулярно очищать поверхность панелей и внутреннюю часть от загрязнений.</w:t>
      </w:r>
    </w:p>
    <w:p>
      <w:pPr>
        <w:pStyle w:val="3"/>
        <w:rPr/>
      </w:pPr>
      <w:r>
        <w:rPr/>
        <w:t>5.5. Не допускается резкое открывание запорных вентилей на подводках к радиатору во избежание гидравлического удара.</w:t>
      </w:r>
    </w:p>
    <w:p>
      <w:pPr>
        <w:pStyle w:val="3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6. Гаранти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</w:rPr>
        <w:tab/>
      </w:r>
      <w:r>
        <w:rPr/>
        <w:t xml:space="preserve">В соответствии с ГОСТ 8690-94, гарантийный срок на чугунные радиаторы отопления составляет 30 месяцев от даты сдачи объекта в эксплуатацию или продажи, в пределах гарантийного срока хранения. Гарантийный срок хранения составляет 36 месяцев от даты изготовления радиатора. В случае обнаружения дефекта по вине изготовителя в течение гарантийного срока, радиатор подлежит замене в организации-продавце прибора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Гарантия распространяется только на дефекты, возникшие по вине завода-изготовителя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</w:rPr>
        <w:tab/>
      </w:r>
      <w:r>
        <w:rPr/>
        <w:t xml:space="preserve">Гарантия не распространяется на радиаторы, установленные с нарушением правил монтажа и эксплуатации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</w:rPr>
        <w:tab/>
      </w:r>
      <w:r>
        <w:rPr/>
        <w:t>Гарантия не распространяется на радиаторы с количеством секций более 16 в связи с возможностью возникновения серьезных дефектов в межсекционных узлах при транспортировке (сборка радиаторов с количеством секций более 16 производится только по заявке покупателя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Претензии по гарантии радиатора не принимаются в случае несоблюдения условий, указанных в п.п. 4, 5 и 6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В спорных случаях претензии по качеству продукции принимаются при предъявлении покупателем следующих документов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Подробное заявление с указанием паспортных данных заявителя или реквизитов организации, адреса, даты и времени обнаружения дефекта, адреса монтажной организации, осуществившей установку и испытание радиатора после устан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Копия лицензии монтажной организ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Копия разрешения эксплуатационной организации, отвечающей за систему, в которую был установлен прибор, на установку данного приб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Копия акта о вводе радиатора в эксплуатацию, с указанием величины испытательного д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Документ, подтверждающий покупку радиатор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Оригинал паспорта радиатора с подписью покупателя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Технические характеристики радиатор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на одну секцию)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638"/>
        <w:gridCol w:w="639"/>
        <w:gridCol w:w="638"/>
        <w:gridCol w:w="639"/>
        <w:gridCol w:w="639"/>
        <w:gridCol w:w="638"/>
        <w:gridCol w:w="639"/>
      </w:tblGrid>
      <w:tr>
        <w:trPr>
          <w:trHeight w:val="207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ел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осевое расстояние, м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, м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ирина, м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убина, м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пловой поток, кВ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аметр входного отверстия, дюй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МС-1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,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Модер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Хи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Класс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,</w:t>
            </w:r>
            <w:r>
              <w:rPr>
                <w:lang w:val="en-US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Ретр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Э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Ронд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Фор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Лай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,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Классика-</w:t>
            </w: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Модерн-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Хит-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Ретро-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Эра-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½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Рондо-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Форт-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0,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/>
              <w:t>1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</w:rPr>
      </w:pPr>
      <w:r>
        <w:rPr>
          <w:b/>
        </w:rPr>
        <w:t>С условиями установки, эксплуатации радиаторов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условиями гарантии ознакомлен (а):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tabs>
          <w:tab w:val="clear" w:pos="720"/>
          <w:tab w:val="left" w:pos="567" w:leader="none"/>
        </w:tabs>
        <w:ind w:left="284" w:hanging="0"/>
        <w:rPr/>
      </w:pPr>
      <w:r>
        <w:rPr/>
        <w:t>Претензий по товарному виду радиаторов не имею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284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«       » ________________ 200     г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284" w:hanging="0"/>
              <w:rPr/>
            </w:pPr>
            <w:r>
              <w:rPr>
                <w:b/>
              </w:rPr>
              <w:t>Подпись</w:t>
            </w:r>
            <w:r>
              <w:rPr>
                <w:b/>
                <w:sz w:val="24"/>
              </w:rPr>
              <w:t xml:space="preserve"> 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709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24:00Z</dcterms:created>
  <dc:creator>Лобутев</dc:creator>
  <dc:description/>
  <dc:language>en-US</dc:language>
  <cp:lastModifiedBy>User</cp:lastModifiedBy>
  <cp:lastPrinted>2004-11-23T18:29:00Z</cp:lastPrinted>
  <dcterms:modified xsi:type="dcterms:W3CDTF">2007-05-17T12:24:00Z</dcterms:modified>
  <cp:revision>2</cp:revision>
  <dc:subject/>
  <dc:title>ГАРАНТИЙНЫЙ ТАЛОН</dc:title>
</cp:coreProperties>
</file>